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dpau 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8: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AGSzbqhuAhsq22AK+d/tgyo3SM9G0rGW6YKj/rxOCPTg4liuIfdOoCzAWcYjhzTAQgtTXD
HKUA+CqkRiDYECvNR258h5c9FC8cwhEdP3ZuQHuSh3VPvesrl33gQbv8EvT/Tu272QfTaySh
8A8J4YrmugjHSwjVzm+Ydb2t5U5erVrAEWlO+Looq7k9sW+6+0DVRMHlNFXzc9MdAu0wX706
3OqMc6QKge/jl094Xp</vt:lpwstr>
  </property>
  <property fmtid="{D5CDD505-2E9C-101B-9397-08002B2CF9AE}" pid="3" name="_2015_ms_pID_7253431">
    <vt:lpwstr>uyszwxy6Xwl1v9a1FFsfPw496/2iSufHfUDR7B8cJxQ7oyd5eA2JC2
cHK4uY/LCmh+Ha440nZIOaCpSO6RcBGFTr8oJwMthJN40Def7S1O0xLLXIZ1qIL4ue0G6RCl
ifRKPzNhFvYTI/N4Vq4aFuCsCCGoymYIn2N6Ucc8NMH4L+60uYkWynYYycOuPapMVuu4ea7I
91AB9Ayaj7t7pn51WqotAAOitaO+Bpe+QopC</vt:lpwstr>
  </property>
  <property fmtid="{D5CDD505-2E9C-101B-9397-08002B2CF9AE}" pid="4" name="_2015_ms_pID_7253431_00">
    <vt:lpwstr>_2015_ms_pID_7253431</vt:lpwstr>
  </property>
  <property fmtid="{D5CDD505-2E9C-101B-9397-08002B2CF9AE}" pid="5" name="_2015_ms_pID_7253432">
    <vt:lpwstr>vR2au643O/2xz2wuPnvEiK1TNNCtEe3b/8/k
AiLkYqF6rVhGTZ429SsDDSzALpNNw0knSc/V3U9Ak5vM4ONN+6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709</vt:lpwstr>
  </property>
</Properties>
</file>